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c</w:t>
            </w:r>
          </w:p>
        </w:tc>
      </w:tr>
      <w:tr>
        <w:trPr>
          <w:trHeight w:val="88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Verdana8pt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read numbers up to 10 (R)</w:t>
            </w:r>
          </w:p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count up to 10 objects (R)</w:t>
            </w:r>
          </w:p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say the number names in order up to 20 (R)</w:t>
            </w:r>
            <w:r>
              <w:rPr>
                <w:rStyle w:val="StyleVerdana8pt"/>
                <w:sz w:val="28"/>
                <w:szCs w:val="28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 xml:space="preserve">I can write at least 4 numbers up to 10. </w:t>
            </w:r>
          </w:p>
        </w:tc>
      </w:tr>
      <w:tr>
        <w:trPr>
          <w:trHeight w:val="67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When someone gives me a small number of objects (fewer than 10), I can say what is one more or one less</w:t>
            </w:r>
          </w:p>
        </w:tc>
      </w:tr>
      <w:tr>
        <w:trPr>
          <w:trHeight w:val="42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textAlignment w:val="auto"/>
              <w:rPr>
                <w:rStyle w:val="StyleVerdana8pt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say one more or less than a number up to 10 (R)</w:t>
            </w:r>
          </w:p>
        </w:tc>
      </w:tr>
      <w:tr>
        <w:trPr>
          <w:trHeight w:val="42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know some words for adding and subtracting (R)</w:t>
            </w:r>
          </w:p>
        </w:tc>
      </w:tr>
      <w:tr>
        <w:trPr>
          <w:trHeight w:val="19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recognise, draw and talk about simple patterns including pictures and musical patterns (R)</w:t>
            </w:r>
            <w:r>
              <w:rPr>
                <w:rStyle w:val="StyleVerdana8pt"/>
                <w:sz w:val="28"/>
                <w:szCs w:val="28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 xml:space="preserve">I can match and sort 2-D shapes in activities. </w:t>
            </w:r>
          </w:p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Style w:val="StyleVerdana8pt"/>
                <w:sz w:val="28"/>
                <w:szCs w:val="28"/>
              </w:rPr>
              <w:t xml:space="preserve">I can use 3D shapes to make models, pictures and patterns </w:t>
            </w:r>
          </w:p>
        </w:tc>
      </w:tr>
      <w:tr>
        <w:trPr>
          <w:trHeight w:val="67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 xml:space="preserve">I know everyday  words for properties and positions, for example,’ top’,’ bottom’, ‘side’ </w:t>
            </w:r>
          </w:p>
        </w:tc>
      </w:tr>
      <w:tr>
        <w:trPr>
          <w:trHeight w:val="42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use more, less, greater, smaller with measures (R)</w:t>
            </w:r>
          </w:p>
        </w:tc>
      </w:tr>
      <w:tr>
        <w:trPr>
          <w:trHeight w:val="1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answer questions about time (e.g. tell someone the days of the week in order, or say what happens in different parts of the day)</w:t>
            </w:r>
          </w:p>
        </w:tc>
      </w:tr>
      <w:tr>
        <w:trPr>
          <w:trHeight w:val="67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put familiar events in the right order (e.g. picture cards showing 4 events in a day)</w:t>
            </w:r>
          </w:p>
        </w:tc>
      </w:tr>
      <w:tr>
        <w:trPr>
          <w:trHeight w:val="67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sort things into 2 sets when someone tells me how they want it done (e.g. Red and not red)</w:t>
            </w:r>
          </w:p>
        </w:tc>
      </w:tr>
      <w:tr>
        <w:trPr>
          <w:trHeight w:val="22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snapToGrid w:val="false"/>
              <w:textAlignment w:val="auto"/>
              <w:rPr>
                <w:rStyle w:val="StyleVerdana8pt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Verdana8p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b</w:t>
            </w:r>
          </w:p>
        </w:tc>
      </w:tr>
      <w:tr>
        <w:trPr>
          <w:trHeight w:val="20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count at least 20 objects (Y1)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Style w:val="StyleVerdana8pt"/>
                <w:sz w:val="28"/>
                <w:szCs w:val="28"/>
              </w:rPr>
              <w:t>I can write numerals up to 10 with some numbers back to front</w:t>
            </w:r>
          </w:p>
        </w:tc>
      </w:tr>
      <w:tr>
        <w:trPr>
          <w:trHeight w:val="22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Style w:val="StyleVerdana8pt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add by putting two groups together (R)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show someone what subtracting and adding  means using blocks, counters or number lines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solve problems using adding and subtracting numbers up to 7</w:t>
            </w:r>
          </w:p>
        </w:tc>
      </w:tr>
      <w:tr>
        <w:trPr>
          <w:trHeight w:val="20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use more, less, greater, smaller with numbers (R)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Style w:val="StyleVerdana8pt"/>
                <w:sz w:val="28"/>
                <w:szCs w:val="28"/>
              </w:rPr>
              <w:t>I can continue g simple patterns which someone else has started, (e.g.  red cylinder, blue cube, red cylinder . .)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recognise names and find simple 3D and 2D shapes (square, circle, rectangle, triangle, cube, sphere, cone)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know the words “face” “side” ” edge” and “corner” and can describe 2D and 3D shapes using them</w:t>
            </w:r>
          </w:p>
        </w:tc>
      </w:tr>
      <w:tr>
        <w:trPr>
          <w:trHeight w:val="64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use everyday words to describe position (such as ‘on top’, in front of’, ‘behind’, ‘in the middle’ and ‘in between’).</w:t>
            </w:r>
            <w:r>
              <w:rPr>
                <w:rStyle w:val="StyleVerdana8pt"/>
                <w:sz w:val="28"/>
                <w:szCs w:val="28"/>
              </w:rPr>
              <w:t xml:space="preserve"> </w:t>
            </w:r>
            <w:r>
              <w:rPr>
                <w:rStyle w:val="StyleComicSansMS8pt"/>
                <w:sz w:val="28"/>
                <w:szCs w:val="28"/>
              </w:rPr>
              <w:t>(R)</w:t>
            </w:r>
          </w:p>
        </w:tc>
      </w:tr>
      <w:tr>
        <w:trPr>
          <w:trHeight w:val="40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compare the lengths of 2 things (Y1)</w:t>
            </w:r>
          </w:p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Style w:val="StyleVerdana8pt"/>
                <w:sz w:val="28"/>
                <w:szCs w:val="28"/>
              </w:rPr>
              <w:t>I can make simple estimates (e.g., the number of strides across a room), with numbers below 10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talk about time and answer questions about time in context (e.g. seasons, late, early, old, new)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order familiar events in a day, or in a week or in a story</w:t>
            </w:r>
          </w:p>
        </w:tc>
      </w:tr>
      <w:tr>
        <w:trPr>
          <w:trHeight w:val="43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choose ways of sorting things into 2 groups and talk about why I have put things in a particular set</w:t>
            </w:r>
          </w:p>
        </w:tc>
      </w:tr>
      <w:tr>
        <w:trPr>
          <w:trHeight w:val="44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use counting up to ten to solve simple problems (e.g. How many more do I have now?)</w:t>
            </w:r>
          </w:p>
        </w:tc>
      </w:tr>
    </w:tbl>
    <w:p>
      <w:pPr>
        <w:pStyle w:val="Normal"/>
        <w:rPr>
          <w:rStyle w:val="StyleVerdana8p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a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put numbers from 1 to 20 in order (Y1)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recognise 0 as ‘none’ and ‘zero’ in stories and rhymes and when counting and ordering.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When I count objects, I can write the number down correctly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 xml:space="preserve">I know that when you put 2 groups together it is called adding and I can count on using a number line up to 10 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 xml:space="preserve">I understand subtraction as counting back using a bead string or number line with numbers up to 10 </w:t>
            </w:r>
          </w:p>
          <w:p>
            <w:pPr>
              <w:pStyle w:val="Normal"/>
              <w:numPr>
                <w:ilvl w:val="0"/>
                <w:numId w:val="64"/>
              </w:numPr>
              <w:overflowPunct w:val="true"/>
              <w:autoSpaceDE w:val="true"/>
              <w:textAlignment w:val="auto"/>
              <w:rPr>
                <w:rStyle w:val="StyleVerdana8pt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count on or back from any small number (Y1)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 xml:space="preserve">I can solve problems using adding and subtracting numbers up to 10  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use words like more, less or equal with numbers (Y1)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create simple spatial patterns, (e.g.  red cylinder, blue cube, red cylinder . .)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name and describe cubes, cuboids, spheres, cylinders, cones, circles, squares triangles and rectangles (Y1)</w:t>
            </w:r>
          </w:p>
        </w:tc>
      </w:tr>
      <w:tr>
        <w:trPr>
          <w:trHeight w:val="14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Style w:val="StyleVerdana8pt"/>
                <w:sz w:val="28"/>
                <w:szCs w:val="28"/>
              </w:rPr>
              <w:t>I can sort 3-D and 2-D shapes in terms of faces, edges and sides and compare them (using terms such as ‘larger’, ‘smaller’, ‘curved’ and ‘straight’)</w:t>
            </w:r>
          </w:p>
        </w:tc>
      </w:tr>
      <w:tr>
        <w:trPr>
          <w:trHeight w:val="61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Style w:val="StyleVerdana8pt"/>
                <w:sz w:val="28"/>
                <w:szCs w:val="28"/>
              </w:rPr>
              <w:t>I understand symbols such as arrows which tell me about directions.</w:t>
            </w:r>
          </w:p>
        </w:tc>
      </w:tr>
      <w:tr>
        <w:trPr>
          <w:trHeight w:val="839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compare the masses (weights) of 2 things (Y1)</w:t>
            </w:r>
          </w:p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Style w:val="StyleComicSansMS8pt"/>
                <w:sz w:val="28"/>
                <w:szCs w:val="28"/>
              </w:rPr>
              <w:t>I can compare the capacities of 2 things (Y1)</w:t>
            </w:r>
          </w:p>
        </w:tc>
      </w:tr>
      <w:tr>
        <w:trPr>
          <w:trHeight w:val="836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make quite accurate estimates (e.g. estimate the number of cubes that will fit into a box) with numbers to 20</w:t>
            </w:r>
          </w:p>
        </w:tc>
      </w:tr>
      <w:tr>
        <w:trPr>
          <w:trHeight w:val="848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pacing w:lineRule="auto" w:line="223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I understand and use the vocabulary of time including the passing of time (e.g. how long will it take to, how often)</w:t>
            </w:r>
          </w:p>
        </w:tc>
      </w:tr>
      <w:tr>
        <w:trPr>
          <w:trHeight w:val="833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ind w:left="284" w:right="72" w:hanging="227"/>
              <w:textAlignment w:val="auto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 can read and use o'clock time and match it to things that happen in a normal day (e.g. lunch)</w:t>
            </w:r>
          </w:p>
        </w:tc>
      </w:tr>
      <w:tr>
        <w:trPr>
          <w:trHeight w:val="831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 xml:space="preserve">I can choose ways of sorting things into 3 groups and talk about why I have put things in a particular set </w:t>
            </w:r>
          </w:p>
        </w:tc>
      </w:tr>
      <w:tr>
        <w:trPr>
          <w:trHeight w:val="559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8"/>
                <w:szCs w:val="28"/>
              </w:rPr>
              <w:t>I can record my  sorting in pictures and discuss it.</w:t>
            </w:r>
          </w:p>
        </w:tc>
      </w:tr>
    </w:tbl>
    <w:p>
      <w:pPr>
        <w:pStyle w:val="Normal"/>
        <w:rPr>
          <w:rStyle w:val="StyleVerdana8pt"/>
          <w:rFonts w:ascii="Arial" w:hAnsi="Arial" w:cs="Arial"/>
          <w:sz w:val="24"/>
          <w:szCs w:val="24"/>
        </w:rPr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>
          <w:trHeight w:val="17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c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 xml:space="preserve">I can count at least 30 objects accurately and say number names to 100 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Comic Sans MS" w:hAnsi="Comic Sans MS" w:cs="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4"/>
                <w:szCs w:val="24"/>
              </w:rPr>
              <w:t xml:space="preserve">I can say what is 10 more or less than a number up to 30 (Y1) </w:t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can say what is one more or less than a number up to 100 (Y1)</w:t>
            </w:r>
            <w:r>
              <w:rPr>
                <w:rFonts w:cs="Mangal" w:ascii="Comic Sans MS" w:hAnsi="Comic Sans MS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>I sometimes mix up Tens and Ones digits when I read 2-digit numbers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>I can order 4 numbers up to 50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>I can partition numbers into 10s and 1s using arrow cards or blocks to help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>I can say or write the sequences 2, 4, 6, 8, 10, 12, 14, 16, 18, 20 and 10, 20, 30, 40, 50, 60, 70, 80, 90, 100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know by heart all number pairs that make 10 (Y1)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solve practical number problems involving adding or subtracting, using numbers to 20</w:t>
            </w:r>
          </w:p>
        </w:tc>
      </w:tr>
      <w:tr>
        <w:trPr>
          <w:trHeight w:val="379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Use mental recall of addition and subtraction facts to 6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sometimes use +, - and = signs when I write down what I have done</w:t>
            </w:r>
          </w:p>
        </w:tc>
      </w:tr>
      <w:tr>
        <w:trPr>
          <w:trHeight w:val="182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add or subtract using number lines and hundred squares, counting on and back in ones up to 30</w:t>
            </w:r>
          </w:p>
        </w:tc>
      </w:tr>
      <w:tr>
        <w:trPr>
          <w:trHeight w:val="527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spot and  carry on with a number pattern (going up or down in 1s or 2s,)</w:t>
            </w:r>
          </w:p>
        </w:tc>
      </w:tr>
      <w:tr>
        <w:trPr>
          <w:trHeight w:val="263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recognise odd and even numbers to 10</w:t>
            </w:r>
          </w:p>
        </w:tc>
      </w:tr>
      <w:tr>
        <w:trPr>
          <w:trHeight w:val="379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sometimes recognise </w:t>
            </w:r>
            <w:r>
              <w:rPr>
                <w:rStyle w:val="StyleVerdana8pt"/>
                <w:rFonts w:cs="Arial" w:ascii="Arial" w:hAnsi="Arial"/>
                <w:sz w:val="24"/>
                <w:szCs w:val="24"/>
              </w:rPr>
              <w:t>½</w:t>
            </w:r>
            <w:r>
              <w:rPr>
                <w:rStyle w:val="StyleVerdana8pt"/>
                <w:sz w:val="24"/>
                <w:szCs w:val="24"/>
              </w:rPr>
              <w:t xml:space="preserve"> and </w:t>
            </w:r>
            <w:r>
              <w:rPr>
                <w:rStyle w:val="StyleVerdana8pt"/>
                <w:rFonts w:cs="Arial" w:ascii="Arial" w:hAnsi="Arial"/>
                <w:sz w:val="24"/>
                <w:szCs w:val="24"/>
              </w:rPr>
              <w:t>¼</w:t>
            </w:r>
            <w:r>
              <w:rPr>
                <w:rStyle w:val="StyleVerdana8pt"/>
                <w:sz w:val="24"/>
                <w:szCs w:val="24"/>
              </w:rPr>
              <w:t xml:space="preserve"> in practical contexts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match solid shapes to photos of them</w:t>
            </w:r>
          </w:p>
        </w:tc>
      </w:tr>
      <w:tr>
        <w:trPr>
          <w:trHeight w:val="182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move in whole and half turns to the left or right when someone asks me to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fold shapes in half making symmetrical patterns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use measures like cubes or pencil lengths and make reasonable estimates </w:t>
            </w:r>
          </w:p>
        </w:tc>
      </w:tr>
      <w:tr>
        <w:trPr>
          <w:trHeight w:val="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tell the time in whole hours using a clock with hands</w:t>
            </w:r>
          </w:p>
        </w:tc>
      </w:tr>
      <w:tr>
        <w:trPr>
          <w:trHeight w:val="146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record sorting in simple lists and tables if a grown-up helps me</w:t>
            </w:r>
          </w:p>
        </w:tc>
      </w:tr>
    </w:tbl>
    <w:p>
      <w:pPr>
        <w:pStyle w:val="Normal"/>
        <w:rPr>
          <w:rStyle w:val="StyleVerdana8p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171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b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Comic Sans MS" w:hAnsi="Comic Sans MS" w:cs="Mangal"/>
                <w:color w:val="000000"/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 xml:space="preserve">I can count up to 50 objects accurately and group objects, in 1s, 2s, 10s or 5s, to make counting easier 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Comic Sans MS" w:hAnsi="Comic Sans MS" w:cs="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4"/>
                <w:szCs w:val="24"/>
              </w:rPr>
              <w:t xml:space="preserve">I can count on or back in tens from any number up to 100 (Y2) 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Comic Sans MS" w:hAnsi="Comic Sans MS" w:cs="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4"/>
                <w:szCs w:val="24"/>
              </w:rPr>
              <w:t>I can count on or back in ones from any number up to 100 (Y2)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>I can read numbers up to 100 and write most of these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Comic Sans MS" w:hAnsi="Comic Sans MS" w:cs="Mangal"/>
                <w:color w:val="000000"/>
                <w:sz w:val="24"/>
                <w:szCs w:val="24"/>
              </w:rPr>
            </w:pPr>
            <w:r>
              <w:rPr>
                <w:rFonts w:cs="Mangal" w:ascii="Comic Sans MS" w:hAnsi="Comic Sans MS"/>
                <w:color w:val="000000"/>
                <w:sz w:val="24"/>
                <w:szCs w:val="24"/>
              </w:rPr>
              <w:t xml:space="preserve">I know what each digit in a 2 digit number represents, including 0 as a place holder, 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4"/>
                <w:szCs w:val="24"/>
              </w:rPr>
              <w:t>I can partition a 2-digit number into tens and ones (Y2)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4"/>
                <w:szCs w:val="24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4"/>
                <w:szCs w:val="24"/>
              </w:rPr>
              <w:t>I know by heart the 2 and 10 times table (Y2)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overflowPunct w:val="true"/>
              <w:autoSpaceDE w:val="true"/>
              <w:textAlignment w:val="auto"/>
              <w:rPr>
                <w:rStyle w:val="StyleComicSansMS8pt"/>
                <w:b w:val="false"/>
                <w:b w:val="false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 xml:space="preserve">I know all the number facts for numbers up to 10 (Y2) </w:t>
            </w:r>
          </w:p>
          <w:p>
            <w:pPr>
              <w:pStyle w:val="Normal"/>
              <w:numPr>
                <w:ilvl w:val="0"/>
                <w:numId w:val="101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know that numbers can be added in any order and I usually put the bigger number first (Y2)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explain why my answer to a number problem is right</w:t>
            </w:r>
          </w:p>
        </w:tc>
      </w:tr>
      <w:tr>
        <w:trPr>
          <w:trHeight w:val="381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double numbers to 5 and halve numbers to 10, e.g. 2 x 4 is 8, and ½ of 10 is 5.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use +, - and = correctly in my work</w:t>
            </w:r>
          </w:p>
        </w:tc>
      </w:tr>
      <w:tr>
        <w:trPr>
          <w:trHeight w:val="183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calculation to solve number problems in practical contexts for money and measurement</w:t>
            </w:r>
          </w:p>
        </w:tc>
      </w:tr>
      <w:tr>
        <w:trPr>
          <w:trHeight w:val="183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show that I understand that subtraction is the inverse of addition when checking the answer to simple  number  problems </w:t>
            </w:r>
          </w:p>
        </w:tc>
      </w:tr>
      <w:tr>
        <w:trPr>
          <w:trHeight w:val="183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explain multiplication and division using pictures (e.g. an array) or a number line</w:t>
            </w:r>
          </w:p>
        </w:tc>
      </w:tr>
      <w:tr>
        <w:trPr>
          <w:trHeight w:val="530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spot and carry on with a number pattern (going up or down in 2s, 5s or 10s from any 2-digit number)</w:t>
            </w:r>
          </w:p>
        </w:tc>
      </w:tr>
      <w:tr>
        <w:trPr>
          <w:trHeight w:val="264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recog</w:t>
            </w:r>
            <w:r>
              <w:rPr>
                <w:rStyle w:val="StyleComicSansMS8pt"/>
                <w:b w:val="false"/>
                <w:sz w:val="24"/>
                <w:szCs w:val="24"/>
              </w:rPr>
              <w:t>ni</w:t>
            </w:r>
            <w:r>
              <w:rPr>
                <w:rStyle w:val="StyleVerdana8pt"/>
                <w:b/>
                <w:sz w:val="24"/>
                <w:szCs w:val="24"/>
              </w:rPr>
              <w:t>se</w:t>
            </w:r>
            <w:r>
              <w:rPr>
                <w:rStyle w:val="StyleVerdana8pt"/>
                <w:sz w:val="24"/>
                <w:szCs w:val="24"/>
              </w:rPr>
              <w:t xml:space="preserve"> </w:t>
            </w:r>
            <w:r>
              <w:rPr>
                <w:rStyle w:val="StyleComicSansMS8pt"/>
                <w:sz w:val="24"/>
                <w:szCs w:val="24"/>
              </w:rPr>
              <w:t>odd and even numbers up to 100 (Y2)</w:t>
            </w:r>
          </w:p>
        </w:tc>
      </w:tr>
      <w:tr>
        <w:trPr>
          <w:trHeight w:val="183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find the total value of a handful of coins to £1.</w:t>
            </w:r>
          </w:p>
        </w:tc>
      </w:tr>
      <w:tr>
        <w:trPr>
          <w:trHeight w:val="381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find </w:t>
            </w:r>
            <w:r>
              <w:rPr>
                <w:rStyle w:val="StyleVerdana8pt"/>
                <w:rFonts w:cs="Arial" w:ascii="Arial" w:hAnsi="Arial"/>
                <w:sz w:val="24"/>
                <w:szCs w:val="24"/>
              </w:rPr>
              <w:t>½</w:t>
            </w:r>
            <w:r>
              <w:rPr>
                <w:rStyle w:val="StyleVerdana8pt"/>
                <w:sz w:val="24"/>
                <w:szCs w:val="24"/>
              </w:rPr>
              <w:t xml:space="preserve"> and </w:t>
            </w:r>
            <w:r>
              <w:rPr>
                <w:rStyle w:val="StyleVerdana8pt"/>
                <w:rFonts w:cs="Arial" w:ascii="Arial" w:hAnsi="Arial"/>
                <w:sz w:val="24"/>
                <w:szCs w:val="24"/>
              </w:rPr>
              <w:t>¼</w:t>
            </w:r>
            <w:r>
              <w:rPr>
                <w:rStyle w:val="StyleVerdana8pt"/>
                <w:sz w:val="24"/>
                <w:szCs w:val="24"/>
              </w:rPr>
              <w:t xml:space="preserve"> of shapes and small numbers of objects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ComicSansMS8pt"/>
                <w:sz w:val="24"/>
                <w:szCs w:val="24"/>
              </w:rPr>
              <w:t>I can name and describe pyramids, pentagons, hexagons and octagons (Y2)</w:t>
            </w:r>
            <w:r>
              <w:rPr>
                <w:rStyle w:val="StyleVerdana8pt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8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rFonts w:eastAsia="Mangal" w:cs="Mangal"/>
                <w:sz w:val="24"/>
                <w:szCs w:val="24"/>
              </w:rPr>
              <w:t xml:space="preserve"> </w:t>
            </w:r>
            <w:r>
              <w:rPr>
                <w:rStyle w:val="StyleVerdana8pt"/>
                <w:sz w:val="24"/>
                <w:szCs w:val="24"/>
              </w:rPr>
              <w:t>I can use vocabulary such as circular, triangular and rectangular to describe shapes</w:t>
            </w:r>
          </w:p>
        </w:tc>
      </w:tr>
      <w:tr>
        <w:trPr>
          <w:trHeight w:val="183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use mathematical words to describe position and direction of movement</w:t>
            </w:r>
            <w:r>
              <w:rPr>
                <w:rStyle w:val="StyleVerdana8pt"/>
                <w:sz w:val="24"/>
                <w:szCs w:val="24"/>
              </w:rPr>
              <w:t xml:space="preserve"> (</w:t>
            </w:r>
            <w:r>
              <w:rPr>
                <w:rStyle w:val="StyleComicSansMS8pt"/>
                <w:sz w:val="24"/>
                <w:szCs w:val="24"/>
              </w:rPr>
              <w:t>e.g. whole, half and quarter turns, clockwise or anti-clockwise (Y2)</w:t>
            </w:r>
          </w:p>
          <w:p>
            <w:pPr>
              <w:pStyle w:val="Normal"/>
              <w:numPr>
                <w:ilvl w:val="0"/>
                <w:numId w:val="12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understand angle as a measurement of turn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sometimes spot lines of symmetry in shapes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standard units of length, mass and capacity (e.g. litre, metre, cm, gram) to estimate and begin to measure (e.g. to the nearest cm, m or Kg or Litre)</w:t>
            </w:r>
          </w:p>
        </w:tc>
      </w:tr>
      <w:tr>
        <w:trPr>
          <w:trHeight w:val="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tell the time to the half and quarter past the hour.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rFonts w:eastAsia="Mangal"/>
                <w:sz w:val="24"/>
                <w:szCs w:val="24"/>
              </w:rPr>
              <w:t xml:space="preserve"> </w:t>
            </w:r>
            <w:r>
              <w:rPr>
                <w:rStyle w:val="StyleVerdana8pt"/>
                <w:sz w:val="24"/>
                <w:szCs w:val="24"/>
              </w:rPr>
              <w:t>I know months and seasons of the year in order</w:t>
            </w:r>
          </w:p>
        </w:tc>
      </w:tr>
      <w:tr>
        <w:trPr>
          <w:trHeight w:val="147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record sorting using block charts if my teacher helps me</w:t>
            </w:r>
          </w:p>
        </w:tc>
      </w:tr>
    </w:tbl>
    <w:p>
      <w:pPr>
        <w:pStyle w:val="Normal"/>
        <w:rPr>
          <w:rStyle w:val="StyleVerdana8p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169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a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2"/>
                <w:szCs w:val="22"/>
              </w:rPr>
            </w:pPr>
            <w:r>
              <w:rPr>
                <w:rFonts w:cs="Mangal" w:ascii="Comic Sans MS" w:hAnsi="Comic Sans MS"/>
                <w:color w:val="000000"/>
                <w:sz w:val="22"/>
                <w:szCs w:val="22"/>
              </w:rPr>
              <w:t xml:space="preserve">I can count to at least 100 and group objects, to make counting easier 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2"/>
                <w:szCs w:val="22"/>
              </w:rPr>
            </w:pPr>
            <w:r>
              <w:rPr>
                <w:rFonts w:cs="Mangal" w:ascii="Comic Sans MS" w:hAnsi="Comic Sans MS"/>
                <w:color w:val="000000"/>
                <w:sz w:val="22"/>
                <w:szCs w:val="22"/>
              </w:rPr>
              <w:t>I can count on or back in ones or tens from any number up to 100 and even further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2"/>
                <w:szCs w:val="22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2"/>
                <w:szCs w:val="22"/>
              </w:rPr>
              <w:t>I can read and write all numbers up to 100 (Y2)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7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2"/>
                <w:szCs w:val="22"/>
              </w:rPr>
              <w:t>I can put any 6 numbers up to 100 in order (Y2)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Comic Sans MS" w:hAnsi="Comic Sans MS" w:cs="Mangal"/>
                <w:color w:val="000000"/>
                <w:sz w:val="22"/>
                <w:szCs w:val="22"/>
              </w:rPr>
            </w:pPr>
            <w:r>
              <w:rPr>
                <w:rFonts w:cs="Mangal" w:ascii="Comic Sans MS" w:hAnsi="Comic Sans MS"/>
                <w:color w:val="000000"/>
                <w:sz w:val="22"/>
                <w:szCs w:val="22"/>
              </w:rPr>
              <w:t xml:space="preserve">I can read, write and partition some 3-digit numbers 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sz w:val="22"/>
                <w:szCs w:val="22"/>
              </w:rPr>
            </w:pPr>
            <w:r>
              <w:rPr>
                <w:rFonts w:cs="Mangal" w:ascii="Comic Sans MS" w:hAnsi="Comic Sans MS"/>
                <w:color w:val="000000"/>
                <w:sz w:val="22"/>
                <w:szCs w:val="22"/>
              </w:rPr>
              <w:t>I can round 2 digit numbers to the nearest 10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sz w:val="22"/>
                <w:szCs w:val="22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22"/>
                <w:szCs w:val="22"/>
              </w:rPr>
              <w:t>I know by heart the 5 times table (Y2)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 xml:space="preserve">I can solve problems using the addition and subtraction facts to 10 that I know  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solve simple number problems, choosing the right operation (+ or -) and explain how to work them out.</w:t>
            </w:r>
          </w:p>
        </w:tc>
      </w:tr>
      <w:tr>
        <w:trPr>
          <w:trHeight w:val="378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Verdana8pt"/>
                <w:sz w:val="22"/>
                <w:szCs w:val="22"/>
              </w:rPr>
              <w:t>I know pairs of ‘tens’ numbers that make 100, e.g. 30 + 70.</w:t>
            </w:r>
            <w:r>
              <w:rPr>
                <w:rFonts w:cs="Mangal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Style w:val="StyleVerdana8pt"/>
                <w:rFonts w:cs="Mangal"/>
                <w:color w:val="000000"/>
                <w:sz w:val="22"/>
                <w:szCs w:val="22"/>
              </w:rPr>
            </w:pPr>
            <w:r>
              <w:rPr>
                <w:rFonts w:cs="Mangal" w:ascii="Comic Sans MS" w:hAnsi="Comic Sans MS"/>
                <w:color w:val="000000"/>
                <w:sz w:val="22"/>
                <w:szCs w:val="22"/>
              </w:rPr>
              <w:t>I can add and subtract numbers under 20 in my head.</w:t>
            </w:r>
          </w:p>
        </w:tc>
      </w:tr>
      <w:tr>
        <w:trPr>
          <w:trHeight w:val="378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double numbers to 10 and halve numbers to 20, e.g. double 9 is 18, and half of 18 is 9.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use x 2 to represent doubling, and ÷ 2 to represent halving</w:t>
            </w:r>
          </w:p>
        </w:tc>
      </w:tr>
      <w:tr>
        <w:trPr>
          <w:trHeight w:val="181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choose the right operation to solve + and - problems using number lines, hundred squares etc where appropriate</w:t>
            </w:r>
          </w:p>
          <w:p>
            <w:pPr>
              <w:pStyle w:val="Normal"/>
              <w:numPr>
                <w:ilvl w:val="0"/>
                <w:numId w:val="38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yleVerdana8pt"/>
                <w:sz w:val="22"/>
                <w:szCs w:val="22"/>
              </w:rPr>
              <w:t>I can add or subtract using two-digit numbers that cross the tens or hundred boundaries (e.g. 28 + 37 or 103 – 18)</w:t>
            </w:r>
          </w:p>
        </w:tc>
      </w:tr>
      <w:tr>
        <w:trPr>
          <w:trHeight w:val="181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use my knowledge that subtraction is the inverse of addition when calculating the answer to any 2-digit number problem</w:t>
            </w:r>
          </w:p>
        </w:tc>
      </w:tr>
      <w:tr>
        <w:trPr>
          <w:trHeight w:val="181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solve simple number problems involving multiplication, or division without remainders (e.g. x2, ÷ 2,  x10)</w:t>
            </w:r>
          </w:p>
        </w:tc>
      </w:tr>
      <w:tr>
        <w:trPr>
          <w:trHeight w:val="526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spot and carry on with a number pattern (counting in 2's, 3's, 4's, 5's or 10's from any 2 digit number),</w:t>
            </w:r>
          </w:p>
        </w:tc>
      </w:tr>
      <w:tr>
        <w:trPr>
          <w:trHeight w:val="26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recognise 3 digit odd and even numbers</w:t>
            </w:r>
          </w:p>
        </w:tc>
      </w:tr>
      <w:tr>
        <w:trPr>
          <w:trHeight w:val="181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use mental calculation strategies to solve number problems involving money and measures.</w:t>
            </w:r>
          </w:p>
        </w:tc>
      </w:tr>
      <w:tr>
        <w:trPr>
          <w:trHeight w:val="378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know that two halves or 4 quarters make 1 whole and that two quarters and 1 half are equivalent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yleVerdana8pt"/>
                <w:sz w:val="22"/>
                <w:szCs w:val="22"/>
              </w:rPr>
              <w:t>I can use pictures of familiar 3-D and 2-D shapes as a prompt to help describe their properties including numbers of edges, sides, faces and vertices</w:t>
            </w:r>
          </w:p>
        </w:tc>
      </w:tr>
      <w:tr>
        <w:trPr>
          <w:trHeight w:val="181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 xml:space="preserve">I can recognise right angles in turns and 2D shapes and give instructions using language of turn 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almost always recognise one line of symmetry</w:t>
            </w:r>
          </w:p>
        </w:tc>
      </w:tr>
      <w:tr>
        <w:trPr>
          <w:trHeight w:val="393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use standard units of length, mass and capacity  to estimate and measure and suggest suitable units and equipment for such measurements</w:t>
            </w:r>
          </w:p>
          <w:p>
            <w:pPr>
              <w:pStyle w:val="Normal"/>
              <w:numPr>
                <w:ilvl w:val="0"/>
                <w:numId w:val="2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yleVerdana8pt"/>
                <w:sz w:val="22"/>
                <w:szCs w:val="22"/>
              </w:rPr>
              <w:t>I can read simple scales with divisions in 1s or 10s</w:t>
            </w:r>
          </w:p>
        </w:tc>
      </w:tr>
      <w:tr>
        <w:trPr>
          <w:trHeight w:val="302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tell the time including quarter to the hour and I understand what 7:30 and 12:15 means</w:t>
            </w:r>
          </w:p>
        </w:tc>
      </w:tr>
      <w:tr>
        <w:trPr>
          <w:trHeight w:val="145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record sorting in simple lists, tables and charts without help</w:t>
            </w:r>
          </w:p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yleVerdana8pt"/>
                <w:sz w:val="22"/>
                <w:szCs w:val="22"/>
              </w:rPr>
              <w:t>I can use information from graphs and charts where the scale is in ones and use this to solve simple problems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34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c</w:t>
            </w:r>
          </w:p>
        </w:tc>
      </w:tr>
      <w:tr>
        <w:trPr>
          <w:trHeight w:val="32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count on or back in tens from any number up to 1000 (Y3)</w:t>
            </w:r>
          </w:p>
        </w:tc>
      </w:tr>
      <w:tr>
        <w:trPr>
          <w:trHeight w:val="32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read and write numbers to at least 1000 (Y3)</w:t>
            </w:r>
          </w:p>
        </w:tc>
      </w:tr>
      <w:tr>
        <w:trPr>
          <w:trHeight w:val="32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put numbers in order to at least 1000 (Y3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d position them on a number line</w:t>
            </w:r>
          </w:p>
        </w:tc>
      </w:tr>
      <w:tr>
        <w:trPr>
          <w:trHeight w:val="32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know what each digit in a 3 digit number represents, (occasional problems with 0 as a place holder), </w:t>
            </w:r>
          </w:p>
          <w:p>
            <w:pPr>
              <w:pStyle w:val="Style14ptRight11cm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partition a number into 100s, 10s and 1s (Y3)</w:t>
            </w:r>
          </w:p>
        </w:tc>
      </w:tr>
      <w:tr>
        <w:trPr>
          <w:trHeight w:val="32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recognise and continue sequences (in 2's, 3's, 4's, S's or 10's) from any 2 or 3 digit number</w:t>
            </w:r>
          </w:p>
        </w:tc>
      </w:tr>
      <w:tr>
        <w:trPr>
          <w:trHeight w:val="32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b/>
                <w:b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know by heart all the number facts of numbers up to 20 (Y3)</w:t>
            </w:r>
          </w:p>
        </w:tc>
      </w:tr>
      <w:tr>
        <w:trPr>
          <w:trHeight w:val="32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add or subtract a near multiple of 10 (Y3)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choose the best strategy to add or subtract two-digit and three-digit numbers that cross the tens or hundred boundaries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use £.p notation (I sometimes make mistakes with numbers like £1 + 6p)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know by heart the 2,  5, and 10 multiplication tables 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Style w:val="StyleVerdana8pt1"/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solve word problems (Y3)</w:t>
            </w:r>
          </w:p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f I know how to multiply 2 numbers I know how to divide (e.g. 6 x 4 = 24, so 24 ÷ 4 = 6) (Y3)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Style w:val="StyleComicSansMS8pt"/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 xml:space="preserve">I can find simple fractions of numbers (e.g. </w:t>
            </w:r>
            <w:r>
              <w:rPr>
                <w:rStyle w:val="StyleComicSansMS8pt"/>
                <w:rFonts w:cs="Arial" w:ascii="Arial" w:hAnsi="Arial"/>
                <w:sz w:val="24"/>
                <w:szCs w:val="24"/>
              </w:rPr>
              <w:t>¼</w:t>
            </w:r>
            <w:r>
              <w:rPr>
                <w:rStyle w:val="StyleComicSansMS8pt"/>
                <w:sz w:val="24"/>
                <w:szCs w:val="24"/>
              </w:rPr>
              <w:t xml:space="preserve">or </w:t>
            </w:r>
            <w:r>
              <w:rPr>
                <w:rStyle w:val="StyleComicSansMS8pt"/>
                <w:rFonts w:cs="Arial" w:ascii="Arial" w:hAnsi="Arial"/>
                <w:sz w:val="24"/>
                <w:szCs w:val="24"/>
              </w:rPr>
              <w:t>½</w:t>
            </w:r>
            <w:r>
              <w:rPr>
                <w:rStyle w:val="StyleComicSansMS8pt"/>
                <w:sz w:val="24"/>
                <w:szCs w:val="24"/>
              </w:rPr>
              <w:t xml:space="preserve"> of 12 (Y3)</w:t>
            </w:r>
          </w:p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find simple fractions of shapes (Y3)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1"/>
                <w:sz w:val="24"/>
                <w:szCs w:val="24"/>
              </w:rPr>
              <w:t>I can make and describe right angles, including turns between the four compass points and compare right angles with other angles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recognise and know names and properties of a good range of 3D and 2D shapes (e.g.  hemisphere, prism, semi- circle, quadrilateral) 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classify 2D and 3D shapes using criteria such as right angles and lengths of sides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 xml:space="preserve">I can use simple coordinates to identify squares on a grid with rows and columns labelled 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estimate &amp; measure lengths, masses and capacities using standard units (Y2)</w:t>
            </w:r>
            <w:r>
              <w:rPr>
                <w:rStyle w:val="StyleVerdana8pt1"/>
                <w:sz w:val="24"/>
                <w:szCs w:val="24"/>
              </w:rPr>
              <w:t xml:space="preserve"> (e.g. kms and metres, kgs and grams)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read a scale to the nearest mark (Y2)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can read the time to the nearest 5 minutes on an analogue and 12-hour digital clock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 xml:space="preserve">I can create and interpret simple lists and tables to solve problems </w:t>
            </w:r>
          </w:p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can complete and interpret sorting diagrams with two criteria.</w:t>
            </w:r>
          </w:p>
        </w:tc>
      </w:tr>
      <w:tr>
        <w:trPr>
          <w:trHeight w:val="293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1"/>
                <w:sz w:val="24"/>
                <w:szCs w:val="24"/>
              </w:rPr>
              <w:t>I can draw and interpret graphs with scales that are in twos (I sometimes need help drawing the axe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08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b</w:t>
            </w:r>
          </w:p>
        </w:tc>
      </w:tr>
      <w:tr>
        <w:trPr>
          <w:trHeight w:val="29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recognise negative numbers on thermometers</w:t>
            </w:r>
          </w:p>
        </w:tc>
      </w:tr>
      <w:tr>
        <w:trPr>
          <w:trHeight w:val="29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read all 3 digit numbers and write most of these</w:t>
            </w:r>
          </w:p>
        </w:tc>
      </w:tr>
      <w:tr>
        <w:trPr>
          <w:trHeight w:val="29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use symbols &gt;,&lt; and = (Y4)</w:t>
            </w:r>
          </w:p>
        </w:tc>
      </w:tr>
      <w:tr>
        <w:trPr>
          <w:trHeight w:val="29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know what each digit in a 3 digit number represents, including 0 as a place holder (e.g. 307 = 300 + 7), </w:t>
            </w:r>
          </w:p>
        </w:tc>
      </w:tr>
      <w:tr>
        <w:trPr>
          <w:trHeight w:val="29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 can use mental recall of addition and subtraction facts to 20 and apply to problems with small numbers</w:t>
            </w:r>
            <w:r>
              <w:rPr>
                <w:rStyle w:val="StyleComicSansMS8pt"/>
                <w:sz w:val="24"/>
                <w:szCs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can quickly work out all number pairs that total 100 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use informal written methods when solving addition and subtraction problems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use £.p notation accurately and I am starting to use decimal notation in measures contexts</w:t>
            </w:r>
          </w:p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solve problems with money using £ and pence (Y3)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n my head I can add two numbers up to 100 (Y4)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know the division facts for the 2, 5 and 10 times table (Y4)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solve number problem involving multiplication or division, including those that give rise to remainders using TU x U    or      TU ÷ U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position fractions on a number line and I sometimes recognise simple equivalent fractions</w:t>
            </w:r>
          </w:p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 xml:space="preserve">I can find fractions of numbers (e.g. </w:t>
            </w:r>
            <w:r>
              <w:rPr>
                <w:rStyle w:val="StyleComicSansMS8pt"/>
                <w:rFonts w:cs="Arial" w:ascii="Arial" w:hAnsi="Arial"/>
                <w:sz w:val="24"/>
                <w:szCs w:val="24"/>
              </w:rPr>
              <w:t>¾</w:t>
            </w:r>
            <w:r>
              <w:rPr>
                <w:rStyle w:val="StyleComicSansMS8pt"/>
                <w:sz w:val="24"/>
                <w:szCs w:val="24"/>
              </w:rPr>
              <w:t xml:space="preserve">, or </w:t>
            </w:r>
            <w:r>
              <w:rPr>
                <w:rStyle w:val="StyleComicSansMS8pt"/>
                <w:sz w:val="24"/>
                <w:szCs w:val="24"/>
                <w:vertAlign w:val="superscript"/>
              </w:rPr>
              <w:t>3</w:t>
            </w:r>
            <w:r>
              <w:rPr>
                <w:rStyle w:val="StyleComicSansMS8pt"/>
                <w:sz w:val="24"/>
                <w:szCs w:val="24"/>
              </w:rPr>
              <w:t>/</w:t>
            </w:r>
            <w:r>
              <w:rPr>
                <w:rStyle w:val="StyleComicSansMS8pt"/>
                <w:sz w:val="24"/>
                <w:szCs w:val="24"/>
                <w:vertAlign w:val="subscript"/>
              </w:rPr>
              <w:t>8</w:t>
            </w:r>
            <w:r>
              <w:rPr>
                <w:rStyle w:val="StyleComicSansMS8pt"/>
                <w:sz w:val="24"/>
                <w:szCs w:val="24"/>
              </w:rPr>
              <w:t xml:space="preserve"> of 24 (Y4)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know that a straight line is equivalent to 2 right angles</w:t>
            </w:r>
          </w:p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identify right angles (Y3)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make and construct shapes discussing properties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van classify and describe regular and irregular polygons using mathematical properties,  including types of triangle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identify lines of symmetry (Y3)</w:t>
            </w:r>
            <w:r>
              <w:rPr>
                <w:rStyle w:val="StyleVerdana8pt1"/>
                <w:sz w:val="24"/>
                <w:szCs w:val="24"/>
              </w:rPr>
              <w:t xml:space="preserve"> and recognise shapes with no lines of symmetry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can find the position of points on a grid of squares where the lines are numbered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can use, read and write standard metric units including their abbreviations</w:t>
            </w:r>
          </w:p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suggest suitable units and equipment to measure length, mass and capacity (Y2)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 xml:space="preserve">I know the units of time &amp; the connections between them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(e.g. second, minute, hour, week) </w:t>
            </w:r>
            <w:r>
              <w:rPr>
                <w:rStyle w:val="StyleComicSansMS8pt"/>
                <w:sz w:val="24"/>
                <w:szCs w:val="24"/>
              </w:rPr>
              <w:t>(Y3)</w:t>
            </w:r>
          </w:p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b w:val="false"/>
                <w:sz w:val="24"/>
                <w:szCs w:val="24"/>
              </w:rPr>
              <w:t>I can u</w:t>
            </w:r>
            <w:r>
              <w:rPr>
                <w:rStyle w:val="StyleVerdana8pt1"/>
                <w:sz w:val="24"/>
                <w:szCs w:val="24"/>
              </w:rPr>
              <w:t>se this year's calendar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can construct and interpret sorting diagrams with two criteria</w:t>
            </w:r>
          </w:p>
        </w:tc>
      </w:tr>
      <w:tr>
        <w:trPr>
          <w:trHeight w:val="26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1"/>
                <w:sz w:val="24"/>
                <w:szCs w:val="24"/>
              </w:rPr>
              <w:t xml:space="preserve">I can draw and interpret graphs with scales that are in ones, twos or fives (support given for choosing </w:t>
            </w:r>
            <w:r>
              <w:rPr>
                <w:rFonts w:cs="Verdana" w:ascii="Verdana" w:hAnsi="Verdana"/>
                <w:sz w:val="24"/>
                <w:szCs w:val="24"/>
              </w:rPr>
              <w:t>scale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308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a</w:t>
            </w:r>
          </w:p>
        </w:tc>
      </w:tr>
      <w:tr>
        <w:trPr>
          <w:trHeight w:val="29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recognise negative numbers and can position them on a number line</w:t>
            </w:r>
          </w:p>
        </w:tc>
      </w:tr>
      <w:tr>
        <w:trPr>
          <w:trHeight w:val="29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read and write numbers to 10,000</w:t>
            </w:r>
          </w:p>
        </w:tc>
      </w:tr>
      <w:tr>
        <w:trPr>
          <w:trHeight w:val="29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can compare and order numbers up to 100,000 </w:t>
            </w:r>
          </w:p>
        </w:tc>
      </w:tr>
      <w:tr>
        <w:trPr>
          <w:trHeight w:val="29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now what each digit represents in numbers up to 10,000, including 0 as a place holder, </w:t>
            </w:r>
          </w:p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rounding to make approximations that support calculation</w:t>
            </w:r>
          </w:p>
        </w:tc>
      </w:tr>
      <w:tr>
        <w:trPr>
          <w:trHeight w:val="29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recognise and continue sequences (counting in 2's, 3's, 4's, S's or 10's)  starting from any number up to 10000</w:t>
            </w:r>
          </w:p>
        </w:tc>
      </w:tr>
      <w:tr>
        <w:trPr>
          <w:trHeight w:val="29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easily work out all the addition and subtraction facts for multiples of 10 and 5 to 100 (35 + 25)</w:t>
            </w:r>
          </w:p>
        </w:tc>
      </w:tr>
      <w:tr>
        <w:trPr>
          <w:trHeight w:val="29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 and subtract all two-digit numbers mentally 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add numbers up to 1000 on paper (Y4)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use and begin to understand decimal notation in money and measure contexts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n my head I can subtract 2 numbers up to 100 (Y4)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know the 3 and 4 times table including the division facts (Y4)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 xml:space="preserve">I can divide numbers with remainders </w:t>
            </w:r>
            <w:r>
              <w:rPr>
                <w:rStyle w:val="StyleComicSansMS8pt"/>
                <w:b w:val="false"/>
                <w:sz w:val="24"/>
                <w:szCs w:val="24"/>
              </w:rPr>
              <w:t xml:space="preserve">and understand the result </w:t>
            </w:r>
            <w:r>
              <w:rPr>
                <w:rStyle w:val="StyleComicSansMS8pt"/>
                <w:sz w:val="24"/>
                <w:szCs w:val="24"/>
              </w:rPr>
              <w:t>(Y4)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recognize equivalent fractions and mixed numbers (Y4)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1"/>
                <w:sz w:val="24"/>
                <w:szCs w:val="24"/>
              </w:rPr>
              <w:t xml:space="preserve">I can recognise simple examples of horizontal and vertical lines 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n visualise 3D shapes from 2D drawings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9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describe shapes using properties such as right angles and symmetry (Y4)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 xml:space="preserve">I can sketch the reflection of a simple shape in a mirror line parallel or perpendicular to one side, 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can read and plot coordinates in the first quadrant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1"/>
                <w:rFonts w:eastAsia="Mangal" w:cs="Mangal"/>
                <w:sz w:val="24"/>
                <w:szCs w:val="24"/>
              </w:rPr>
              <w:t xml:space="preserve"> </w:t>
            </w:r>
            <w:r>
              <w:rPr>
                <w:rStyle w:val="StyleVerdana8pt1"/>
                <w:sz w:val="24"/>
                <w:szCs w:val="24"/>
              </w:rPr>
              <w:t>I know and can use relationships between familiar units of length, mass and capacity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1"/>
                <w:sz w:val="24"/>
                <w:szCs w:val="24"/>
              </w:rPr>
              <w:t xml:space="preserve">I can record estimate and read from scales (labelled and unlabelled) accurately 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 xml:space="preserve">I can use am and pm in a range of contexts </w:t>
            </w:r>
          </w:p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1"/>
                <w:sz w:val="24"/>
                <w:szCs w:val="24"/>
              </w:rPr>
              <w:t>I can read simple timetables and use calendars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  <w:sz w:val="24"/>
                <w:szCs w:val="24"/>
              </w:rPr>
              <w:t>I can use comparative language to talk about what a graph or sorting diagram shows (e.g. There are two colours more popular than red)</w:t>
            </w:r>
          </w:p>
        </w:tc>
      </w:tr>
      <w:tr>
        <w:trPr>
          <w:trHeight w:val="265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1"/>
                <w:sz w:val="24"/>
                <w:szCs w:val="24"/>
              </w:rPr>
              <w:t>I can draw and interpret graphs with scales that are in ones, twos or fives (and other steps in appropriate contexts) without help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4c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Style w:val="StyleVerdana8pt"/>
                <w:sz w:val="24"/>
                <w:szCs w:val="24"/>
              </w:rPr>
              <w:t>I can read and write all 4-digit numbers</w:t>
            </w:r>
            <w:r>
              <w:rPr>
                <w:rStyle w:val="StyleComicSansMS8pt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Style w:val="StyleVerdana8pt"/>
                <w:sz w:val="24"/>
                <w:szCs w:val="24"/>
              </w:rPr>
              <w:t>I can put a set of decimal numbers with two decimal places in order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can use decimals to write tenths (Y5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can round numbers up to 1000 to the nearest 10 or 100 (Y4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can find the fraction of a number by dividing (Y5)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understand percentages as parts of 100 (Y6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Know and use the vocabulary of factor and multiple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 estimate the proportions of a shape, using a range of simple fractions (e.g. ½, ¼, ⅛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doubling and halving starting from known facts e.g. double and halve two-digit numbers by doubling/halving the tens first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n my head I can work out calculations like 3003 – 1998 (Y5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can add and subtract numbers up to 1000 on paper (Y4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know by heart all the times tables up to 10 x 10 (Y5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can multiply a 3-digit number by a single digit number (Y5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solve division problems, including those with integer remainders using TU ÷ U and HTU ÷ U and am able to explain my methods 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heck my answers with an inverse operation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can multiply and divide any whole number by 10 (Y5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classify all triangles 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identify simple nets of some solid shapes (subes, cuboids, cylinders, cones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can describe the properties of rectangles (Y5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recognise reflective symmetry in regular polygons</w:t>
            </w:r>
          </w:p>
          <w:p>
            <w:pPr>
              <w:pStyle w:val="Normal"/>
              <w:numPr>
                <w:ilvl w:val="0"/>
                <w:numId w:val="10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recognise horizontal and vertical lines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measure the perimeter and area of rectangles and other simple shapes, using counting methods 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identify acute and obtuse angles 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know that angles are measured in degrees</w:t>
            </w:r>
          </w:p>
          <w:p>
            <w:pPr>
              <w:pStyle w:val="Normal"/>
              <w:numPr>
                <w:ilvl w:val="0"/>
                <w:numId w:val="103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understand and can use angle measure in degrees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use am and pm notation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can solve real life problems with money, measures and time (Y5)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know the equivalent of one half, one quarter, three quarters and one tenth of 1km, 1m, 1kg, 1l 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collect discrete data and record in a frequency table 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independently draw and interpret tally charts, bar charts, bar line graphs</w:t>
            </w:r>
          </w:p>
        </w:tc>
      </w:tr>
      <w:tr>
        <w:trPr>
          <w:trHeight w:val="2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know that graphs must be suited to the data to be represented</w:t>
            </w:r>
          </w:p>
        </w:tc>
      </w:tr>
    </w:tbl>
    <w:p>
      <w:pPr>
        <w:pStyle w:val="Normal"/>
        <w:rPr>
          <w:rStyle w:val="StyleVerdana8pt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4b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overflowPunct w:val="true"/>
              <w:autoSpaceDE w:val="true"/>
              <w:spacing w:lineRule="auto" w:line="223" w:before="0" w:after="36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 can read and write all numbers to 100, 000 </w:t>
            </w:r>
          </w:p>
          <w:p>
            <w:pPr>
              <w:pStyle w:val="Normal"/>
              <w:numPr>
                <w:ilvl w:val="0"/>
                <w:numId w:val="109"/>
              </w:numPr>
              <w:overflowPunct w:val="true"/>
              <w:autoSpaceDE w:val="true"/>
              <w:spacing w:lineRule="auto" w:line="223" w:before="0" w:after="36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put a mixed set of decimal numbers with 1, 2 and no decimal places in order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can use decimals to write hundredths (Y5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Style w:val="StyleComicSansMS8pt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can change a decimal (with up to 2 decimal places) to a fraction (Y5)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can multiply and divide any whole number by 100 (Y5)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Know square numbers to 10² and the first 10 prime numbers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 estimate the proportions of a shape or group, using a range of simple fractions 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doubling and halving starting from known facts e.g. multiply by 25 by x  100 and ÷4 or multiply by 20 by x10 and doubling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known number facts and place value for addition and subtraction including three digit numbers using mental methods and jottings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4"/>
                <w:szCs w:val="24"/>
              </w:rPr>
              <w:t>I can add numbers up to 10000 on paper (Y5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subtract numbers up to 10000 on paper (Y5)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</w:rPr>
              <w:t>I can solve multiplication problems, TU x U and HTU x U and TU by TU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</w:rPr>
              <w:t>I know what to do with the remainder in a word problem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1"/>
                <w:sz w:val="24"/>
                <w:szCs w:val="24"/>
              </w:rPr>
              <w:t>I can estimate answers before multiplying and dividing (Y5)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recognise properties of rectangles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make shapes with increasing accuracy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recognise where a shape will be after a translation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complete symmetrical patterns with two lines of symmetry at right angles (using squared paper or pegboard)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measure lines to the nearest mm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order a set of 4 angles less than 180°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a protractor to measure acute and obtuse angles to the nearest 5°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and interpret coordinates in the first quadrant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use tables that include time (12 hour clock)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onvert up to 1000 cm to metres, and vice versa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can interpret simple line graphs 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am efficient when choosing and using a range of appropriate scales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explain why a chosen graph is appropriate for the given data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understand and can find the mode and range of a set of data when asked</w:t>
            </w:r>
          </w:p>
        </w:tc>
      </w:tr>
    </w:tbl>
    <w:p>
      <w:pPr>
        <w:pStyle w:val="Normal"/>
        <w:rPr>
          <w:rStyle w:val="StyleVerdana8pt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4a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Verdana8pt"/>
                <w:sz w:val="22"/>
                <w:szCs w:val="22"/>
              </w:rPr>
            </w:pPr>
            <w:r>
              <w:rPr>
                <w:rStyle w:val="StyleComicSansMS8pt"/>
                <w:sz w:val="22"/>
                <w:szCs w:val="22"/>
              </w:rPr>
              <w:t>I can put numbers with up to 3 decimal places in order (Y6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Style w:val="StyleComicSansMS8pt"/>
                <w:sz w:val="22"/>
                <w:szCs w:val="22"/>
              </w:rPr>
            </w:pPr>
            <w:r>
              <w:rPr>
                <w:rStyle w:val="StyleVerdana8pt"/>
                <w:sz w:val="22"/>
                <w:szCs w:val="22"/>
              </w:rPr>
              <w:t>I can use a calculator to convert fractions to their decimal equivalents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2"/>
                <w:szCs w:val="22"/>
              </w:rPr>
              <w:t>I can round a decimal to a whole number (Y5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yleComicSansMS8pt"/>
                <w:sz w:val="22"/>
                <w:szCs w:val="22"/>
              </w:rPr>
              <w:t>I can multiply and divide numbers by 1000 (Y6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Recognise and describe number patterns, and relationships including multiple, factor and square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 estimate the proportions of a shape or group, using a range of simple fractions, decimals or percentages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use known number facts and place value for mental addition and subtraction including decimals to one place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Style w:val="StyleComicSansMS8pt"/>
                <w:sz w:val="22"/>
                <w:szCs w:val="22"/>
              </w:rPr>
              <w:t>I can add decimal numbers on paper (Y6)</w:t>
            </w:r>
          </w:p>
          <w:p>
            <w:pPr>
              <w:pStyle w:val="Normal"/>
              <w:numPr>
                <w:ilvl w:val="0"/>
                <w:numId w:val="104"/>
              </w:numPr>
              <w:overflowPunct w:val="true"/>
              <w:autoSpaceDE w:val="true"/>
              <w:textAlignment w:val="auto"/>
              <w:rPr>
                <w:rStyle w:val="StyleVerdana8pt"/>
                <w:sz w:val="22"/>
                <w:szCs w:val="22"/>
              </w:rPr>
            </w:pPr>
            <w:r>
              <w:rPr>
                <w:rStyle w:val="StyleComicSansMS8pt1"/>
                <w:sz w:val="22"/>
                <w:szCs w:val="22"/>
              </w:rPr>
              <w:t>I can subtract decimal numbers on paper (Y6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overflowPunct w:val="true"/>
              <w:autoSpaceDE w:val="true"/>
              <w:textAlignment w:val="auto"/>
              <w:rPr>
                <w:rStyle w:val="StyleVerdana8pt"/>
                <w:sz w:val="22"/>
                <w:szCs w:val="22"/>
              </w:rPr>
            </w:pPr>
            <w:r>
              <w:rPr>
                <w:rStyle w:val="StyleComicSansMS8pt"/>
                <w:sz w:val="22"/>
                <w:szCs w:val="22"/>
              </w:rPr>
              <w:t>I know all the division facts in the times table (Y6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 xml:space="preserve">I can solve multiplication problems using ThHTU x U </w:t>
            </w:r>
          </w:p>
          <w:p>
            <w:pPr>
              <w:pStyle w:val="Normal"/>
              <w:numPr>
                <w:ilvl w:val="0"/>
                <w:numId w:val="69"/>
              </w:numPr>
              <w:overflowPunct w:val="true"/>
              <w:autoSpaceDE w:val="true"/>
              <w:textAlignment w:val="auto"/>
              <w:rPr>
                <w:rStyle w:val="StyleVerdana8pt"/>
                <w:sz w:val="22"/>
                <w:szCs w:val="22"/>
              </w:rPr>
            </w:pPr>
            <w:r>
              <w:rPr>
                <w:rStyle w:val="StyleComicSansMS8pt1"/>
                <w:sz w:val="22"/>
                <w:szCs w:val="22"/>
              </w:rPr>
              <w:t>I can divide a 3-digit number by a single digit number and find remainders (Y5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check with the inverse or equivalent calculation including using a calculator and including decimals</w:t>
            </w:r>
          </w:p>
          <w:p>
            <w:pPr>
              <w:pStyle w:val="Normal"/>
              <w:numPr>
                <w:ilvl w:val="0"/>
                <w:numId w:val="92"/>
              </w:numPr>
              <w:overflowPunct w:val="true"/>
              <w:autoSpaceDE w:val="true"/>
              <w:textAlignment w:val="auto"/>
              <w:rPr>
                <w:rStyle w:val="StyleVerdana8pt"/>
                <w:sz w:val="22"/>
                <w:szCs w:val="22"/>
              </w:rPr>
            </w:pPr>
            <w:r>
              <w:rPr>
                <w:rStyle w:val="StyleComicSansMS8pt"/>
                <w:sz w:val="22"/>
                <w:szCs w:val="22"/>
              </w:rPr>
              <w:t>I can solve complex word problems with at least 2 steps (Y6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Understand that a letter can stand for an unknown number (e.g. c stands for number of cakes in -  How many cakes for 90p? when c x 15p = 90p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classify quadrilaterals, using criteria such as parallel sides, equal angles, equal sides..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identify different nets for an open cube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recognise where a shape will be after reflection in a mirror line parallel to one side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recognise perpendicular and parallel lines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 xml:space="preserve">I can measure and calculate the perimeter and area of rectangles and other simple shapes, using counting methods and standard units (cm, cm2) 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estimate angles to the nearest 10°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overflowPunct w:val="true"/>
              <w:autoSpaceDE w:val="true"/>
              <w:ind w:left="284" w:right="72" w:hanging="227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use a protractor to measure acute and obtuse  angles to the nearest 2° (and begin to draw)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calculate angles in a straight line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read time on a 24-hour digital clock and use 24-hour clock notation (e.g. in timetables)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convert larger to smaller units (e.g. km to m, m to cm or mm, kg to g, litres to ml).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 xml:space="preserve">I can construct and interpret simple line graphs 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group data, with equal class intervals and construct graphs and charts with this grouped data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explain the advantages and disadvantages of different types of graphs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decide when to use the mode and range to describe a set of data</w:t>
            </w:r>
          </w:p>
        </w:tc>
      </w:tr>
      <w:tr>
        <w:trPr>
          <w:trHeight w:val="3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2"/>
                <w:szCs w:val="22"/>
              </w:rPr>
              <w:t>I can discuss the likelihood of particular events using everyday and mathematical language</w:t>
            </w:r>
          </w:p>
        </w:tc>
      </w:tr>
    </w:tbl>
    <w:p>
      <w:pPr>
        <w:pStyle w:val="Normal"/>
        <w:rPr>
          <w:rStyle w:val="StyleVerdana8p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5c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multiply and divide any decimal number by 10 (Y6)</w:t>
            </w:r>
          </w:p>
        </w:tc>
      </w:tr>
      <w:tr>
        <w:trPr>
          <w:trHeight w:val="32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ComicSansMS8pt"/>
                <w:b w:val="false"/>
                <w:b w:val="false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recognise simple equivalent fractions, and some common factors</w:t>
            </w:r>
            <w:r>
              <w:rPr>
                <w:rStyle w:val="StyleComicSansMS8pt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cancel a fraction to its simplest form (Y6)</w:t>
            </w:r>
          </w:p>
        </w:tc>
      </w:tr>
      <w:tr>
        <w:trPr>
          <w:trHeight w:val="32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put numbers including negative numbers in order (Y5)</w:t>
            </w:r>
          </w:p>
        </w:tc>
      </w:tr>
      <w:tr>
        <w:trPr>
          <w:trHeight w:val="32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recognise the multiplication and addition link related to algebra (ie 4a = a+a+a+a)</w:t>
            </w:r>
          </w:p>
        </w:tc>
      </w:tr>
      <w:tr>
        <w:trPr>
          <w:trHeight w:val="32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solve word problems involving decimals with up to one decimal place</w:t>
            </w:r>
          </w:p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multiply a 3-digit number by a 2-digit number (Y6)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solve division problems with mixed number answers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solve simple problems involving ratio and direct proportion using informal methods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find and use related facts by doubling or halving e.g. find the x24 table by doubling the x6 table twice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heck my results using tests of divisibility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use a protractor to measure acute angles to the nearest degree (Y6)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alculate missing angles in a triangle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read and plot co-ordinates in all 4 quadrants (Y6)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visualise properties of solid shapes such as parallel or perpendicular faces or edges (e.g. identify a 3D shape from a description of its properties)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dentify different nets for a closed cube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recognise where a shape will be after reflection in a mirror line touching the shape at a point </w:t>
            </w:r>
          </w:p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recognise where a shape will be after a</w:t>
            </w:r>
            <w:r>
              <w:rPr>
                <w:rStyle w:val="StyleVerdana8pt"/>
                <w:b/>
                <w:sz w:val="24"/>
                <w:szCs w:val="24"/>
              </w:rPr>
              <w:t xml:space="preserve"> </w:t>
            </w:r>
            <w:r>
              <w:rPr>
                <w:rStyle w:val="StyleVerdana8pt"/>
                <w:sz w:val="24"/>
                <w:szCs w:val="24"/>
              </w:rPr>
              <w:t>rotation through 90° about one of its vertices</w:t>
            </w:r>
            <w:r>
              <w:rPr>
                <w:rStyle w:val="StyleComicSansMS8pt"/>
                <w:sz w:val="24"/>
                <w:szCs w:val="24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work out the area of shapes made up of rectangles (Y6)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understand and can find the median and mode of a set of data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nterpret simple pie charts using the language of proportion</w:t>
            </w:r>
          </w:p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interpret data in tables, charts &amp; graphs (Y6)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arry out a probability experiment based on equally likely outcomes with some help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express likelihood using the language of probability</w:t>
            </w:r>
          </w:p>
        </w:tc>
      </w:tr>
      <w:tr>
        <w:trPr>
          <w:trHeight w:val="260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explore the likelihood of events such as throwing dice, spinning spinners and drawing beads from a bag</w:t>
            </w:r>
          </w:p>
        </w:tc>
      </w:tr>
    </w:tbl>
    <w:p>
      <w:pPr>
        <w:pStyle w:val="Normal"/>
        <w:rPr>
          <w:rStyle w:val="StyleVerdana8pt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5b</w:t>
            </w:r>
          </w:p>
        </w:tc>
      </w:tr>
      <w:tr>
        <w:trPr>
          <w:trHeight w:val="324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ComicSansMS8pt"/>
                <w:b w:val="false"/>
                <w:b w:val="false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solve simple ratio and proportion problems (Y6)</w:t>
            </w:r>
          </w:p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ComicSansMS8pt"/>
                <w:rFonts w:eastAsia="Mangal" w:cs="Mangal"/>
                <w:sz w:val="24"/>
                <w:szCs w:val="24"/>
              </w:rPr>
              <w:t xml:space="preserve"> </w:t>
            </w:r>
            <w:r>
              <w:rPr>
                <w:rStyle w:val="StyleComicSansMS8pt"/>
                <w:sz w:val="24"/>
                <w:szCs w:val="24"/>
              </w:rPr>
              <w:t>I can find a fraction or percventage of a number eg. ¾ of 24 or 35% of 60(Y6)</w:t>
            </w:r>
          </w:p>
        </w:tc>
      </w:tr>
      <w:tr>
        <w:trPr>
          <w:trHeight w:val="324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put in order, add and subtract negative numbers in context</w:t>
            </w:r>
          </w:p>
        </w:tc>
      </w:tr>
      <w:tr>
        <w:trPr>
          <w:trHeight w:val="324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construct, express in symbolic form, and use simple formulae involving one or two operations and use brackets appropriately</w:t>
            </w:r>
          </w:p>
        </w:tc>
      </w:tr>
      <w:tr>
        <w:trPr>
          <w:trHeight w:val="324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am beginning to use words and symbols to describe the rule for the next term of a linear sequence</w:t>
            </w:r>
          </w:p>
        </w:tc>
      </w:tr>
      <w:tr>
        <w:trPr>
          <w:trHeight w:val="324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Verdana8pt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multiply decimal numbers on paper (Y6)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Solve division problems including those with HTU ÷ TU 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know when to use a range of efficient methods of calculation when solving number problems using all four operations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check my answer by considering whether it is of the right order of magnitude and by rounding and approxi,mating, including using decimals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heck that the sum of the angles of a triangle is 180</w:t>
            </w:r>
            <w:r>
              <w:rPr>
                <w:rStyle w:val="StyleVerdana8pt"/>
                <w:rFonts w:cs="Verdana" w:ascii="Verdana" w:hAnsi="Verdana"/>
                <w:sz w:val="24"/>
                <w:szCs w:val="24"/>
              </w:rPr>
              <w:t>°</w:t>
            </w:r>
            <w:r>
              <w:rPr>
                <w:rStyle w:val="StyleVerdana8pt"/>
                <w:sz w:val="24"/>
                <w:szCs w:val="24"/>
              </w:rPr>
              <w:t xml:space="preserve"> (e.g. by measuring or calculating)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alculate missing angles around a point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Use and interpret coordinates in all four quadrants (e.g. finding the 4</w:t>
            </w:r>
            <w:r>
              <w:rPr>
                <w:rStyle w:val="StyleVerdana8pt"/>
                <w:sz w:val="24"/>
                <w:szCs w:val="24"/>
                <w:vertAlign w:val="superscript"/>
              </w:rPr>
              <w:t>th</w:t>
            </w:r>
            <w:r>
              <w:rPr>
                <w:rStyle w:val="StyleVerdana8pt"/>
                <w:sz w:val="24"/>
                <w:szCs w:val="24"/>
              </w:rPr>
              <w:t xml:space="preserve"> coordinate to complete a given quadrilateral)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recognise where a shape will be after reflection in two mirror lines at right angles 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work out the perimeter of shapes made up of rectangles (Y6)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know rough equivalents of miles and km, litres and pints 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appreciate that different time zones exist around the world and how that affects travellers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understand and and find the mean and range of a set of data</w:t>
            </w:r>
          </w:p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ompare two simple distributions, when asked, using the range and one of mode, median or mean as directed</w:t>
            </w:r>
          </w:p>
        </w:tc>
      </w:tr>
      <w:tr>
        <w:trPr>
          <w:trHeight w:val="26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understand the likelihood of events such as throwing dice, spinning spinners and drawing beads from a bag</w:t>
            </w:r>
          </w:p>
        </w:tc>
      </w:tr>
    </w:tbl>
    <w:p>
      <w:pPr>
        <w:pStyle w:val="Normal"/>
        <w:rPr>
          <w:rStyle w:val="StyleVerdana8pt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265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5a</w:t>
            </w:r>
          </w:p>
        </w:tc>
      </w:tr>
      <w:tr>
        <w:trPr>
          <w:trHeight w:val="265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multiply and divide any decimal number by 100 (Y6)</w:t>
            </w:r>
          </w:p>
        </w:tc>
      </w:tr>
      <w:tr>
        <w:trPr>
          <w:trHeight w:val="332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calculate simple fractional parts or percentages of quantities and measurements, using a calculator where appropriate</w:t>
            </w:r>
          </w:p>
        </w:tc>
      </w:tr>
      <w:tr>
        <w:trPr>
          <w:trHeight w:val="332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Begin to identify a formula to represent a sequence of numbers </w:t>
            </w:r>
          </w:p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use the BODMAS rules appropriately</w:t>
            </w:r>
          </w:p>
        </w:tc>
      </w:tr>
      <w:tr>
        <w:trPr>
          <w:trHeight w:val="332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use a simple formula to solve a problem</w:t>
            </w:r>
          </w:p>
        </w:tc>
      </w:tr>
      <w:tr>
        <w:trPr>
          <w:trHeight w:val="332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36" w:after="0"/>
              <w:ind w:left="511" w:right="144" w:hanging="397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find simple percentages of whole numbers (Y6)</w:t>
            </w:r>
          </w:p>
        </w:tc>
      </w:tr>
      <w:tr>
        <w:trPr>
          <w:trHeight w:val="265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divide decimal numbers on paper (Y6)</w:t>
            </w:r>
          </w:p>
        </w:tc>
      </w:tr>
      <w:tr>
        <w:trPr>
          <w:trHeight w:val="265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solve simple problems involving ratio and direct proportion using the unitary method where appropriate</w:t>
            </w:r>
          </w:p>
        </w:tc>
      </w:tr>
      <w:tr>
        <w:trPr>
          <w:trHeight w:val="265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extend mental methods of calculation to include decimals, fractions and percentages</w:t>
            </w:r>
          </w:p>
        </w:tc>
      </w:tr>
      <w:tr>
        <w:trPr>
          <w:trHeight w:val="265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check whether the answer is sensible using the context of the problem and by working the problem backwards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ComicSansMS8pt"/>
                <w:sz w:val="24"/>
                <w:szCs w:val="24"/>
              </w:rPr>
              <w:t>I can use a protractor to measure obtuse angles to the nearest degree(Y6)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calculate missing angles in a quadrilateral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can describe and visualise properties of solid shapes such as parallel or perpendicular faces or edges (e.g. be able to describe accurately the properties of a 3D shape)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recognise where a shape will be after two translations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 xml:space="preserve">I know rough equivalents of lb and kg, oz and g, 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ompare two simple distributions independently, using the range and one of mode, median or mean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compare two pie charts and explain how the total that is represented affects the outcomes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independently carry out a probability experiment based on equally likely outcomes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yleVerdana8pt"/>
                <w:sz w:val="24"/>
                <w:szCs w:val="24"/>
              </w:rPr>
              <w:t>I understand the probability scale from 0 - 1</w:t>
            </w:r>
          </w:p>
        </w:tc>
      </w:tr>
      <w:tr>
        <w:trPr>
          <w:trHeight w:val="254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sz w:val="24"/>
                <w:szCs w:val="24"/>
              </w:rPr>
              <w:t>I can discuss a probability experiment using mathematical language and know the effect of increasing the number of trials</w:t>
            </w:r>
          </w:p>
        </w:tc>
      </w:tr>
    </w:tbl>
    <w:p>
      <w:pPr>
        <w:pStyle w:val="Normal"/>
        <w:rPr>
          <w:rStyle w:val="StyleVerdana8pt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"/>
      <w:lvlJc w:val="left"/>
      <w:pPr>
        <w:tabs>
          <w:tab w:val="num" w:pos="340"/>
        </w:tabs>
        <w:ind w:left="397" w:hanging="397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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angal" w:hAnsi="Mangal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Arial10ptDarkBlue">
    <w:name w:val="Style Arial 10 pt Dark Blue"/>
    <w:basedOn w:val="DefaultParagraphFont"/>
    <w:qFormat/>
    <w:rPr>
      <w:rFonts w:ascii="Arial" w:hAnsi="Arial" w:cs="Arial"/>
      <w:color w:val="000000"/>
      <w:sz w:val="24"/>
    </w:rPr>
  </w:style>
  <w:style w:type="character" w:styleId="StyleComicSansMS8pt">
    <w:name w:val="Style Comic Sans MS 8 pt"/>
    <w:basedOn w:val="DefaultParagraphFont"/>
    <w:qFormat/>
    <w:rPr>
      <w:rFonts w:ascii="Comic Sans MS" w:hAnsi="Comic Sans MS" w:cs="Comic Sans MS"/>
      <w:b/>
      <w:sz w:val="16"/>
    </w:rPr>
  </w:style>
  <w:style w:type="character" w:styleId="StyleVerdana8pt">
    <w:name w:val="Style Verdana 8 pt"/>
    <w:basedOn w:val="DefaultParagraphFont"/>
    <w:qFormat/>
    <w:rPr>
      <w:rFonts w:ascii="Comic Sans MS" w:hAnsi="Comic Sans MS" w:cs="Comic Sans MS"/>
      <w:sz w:val="16"/>
    </w:rPr>
  </w:style>
  <w:style w:type="character" w:styleId="StyleVerdana8pt1">
    <w:name w:val="Style Verdana 8 pt1"/>
    <w:basedOn w:val="DefaultParagraphFont"/>
    <w:qFormat/>
    <w:rPr>
      <w:rFonts w:ascii="Comic Sans MS" w:hAnsi="Comic Sans MS" w:cs="Comic Sans MS"/>
      <w:sz w:val="16"/>
    </w:rPr>
  </w:style>
  <w:style w:type="character" w:styleId="StyleComicSansMS8pt1">
    <w:name w:val="Style Comic Sans MS 8 pt1"/>
    <w:basedOn w:val="DefaultParagraphFont"/>
    <w:qFormat/>
    <w:rPr>
      <w:rFonts w:ascii="Comic Sans MS" w:hAnsi="Comic Sans MS" w:cs="Comic Sans MS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ptRight11cm">
    <w:name w:val="Style 14 pt Right:  -1.1 cm"/>
    <w:basedOn w:val="Normal"/>
    <w:qFormat/>
    <w:pPr>
      <w:numPr>
        <w:ilvl w:val="0"/>
        <w:numId w:val="120"/>
      </w:numPr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54:00Z</dcterms:created>
  <dc:creator>Stephen</dc:creator>
  <dc:description/>
  <dc:language>en-US</dc:language>
  <cp:lastModifiedBy>Jim</cp:lastModifiedBy>
  <dcterms:modified xsi:type="dcterms:W3CDTF">2008-06-09T20:54:00Z</dcterms:modified>
  <cp:revision>2</cp:revision>
  <dc:subject/>
  <dc:title>1c</dc:title>
</cp:coreProperties>
</file>